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 15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гр. Заяць В.Й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землеустрою  щодо відведення земель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лянки на вул. Шкільній для будівництв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обслуговування гаража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Заяць В.Й., ід. №2686920753, що проживає в м.Городку на вул. Шкільній, 15/3, про передачу у власність земельної ділянки для будівництва та обслуговування гаража на вул. Шкільній, керуючись ст. 26 Закону України „Про місцеве самоврядування в Україні”, ст.ст. 12, 40, 81, 118, 121, 122, 186 Земельного кодексу України, ст. 25 Закону України «Про землеустрій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гр. Заяць Володимиру Йосиповичу на розроблення проекту землеустрою щодо відведення земельної ділянки площею 0,0027 га в м. Городку на вул. Шкільній Городоцького району Львівської області для будівництва та обслуговування гараж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Гр. Заяць Володимиру Йосиповичу звернутись до суб’єкта господарювання, що є виконавцем робіт із землеустрою згідно з законом, за розробленням проекту землеустрою щодо відведення земельної ділянки, зазначеної в п. 1 д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>комісію міської ради</w:t>
      </w:r>
      <w:r>
        <w:rPr>
          <w:sz w:val="26"/>
          <w:szCs w:val="26"/>
          <w:lang w:val="uk-UA"/>
        </w:rPr>
        <w:t xml:space="preserve"> у справах </w:t>
      </w:r>
      <w:r>
        <w:rPr>
          <w:sz w:val="26"/>
          <w:szCs w:val="26"/>
        </w:rPr>
        <w:t>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Р.Кущак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5:00Z</dcterms:created>
  <dc:creator>user</dc:creator>
  <dc:description/>
  <cp:keywords/>
  <dc:language>en-US</dc:language>
  <cp:lastModifiedBy>Admin Sas</cp:lastModifiedBy>
  <cp:lastPrinted>2018-06-25T12:21:00Z</cp:lastPrinted>
  <dcterms:modified xsi:type="dcterms:W3CDTF">2018-06-25T09:21:00Z</dcterms:modified>
  <cp:revision>15</cp:revision>
  <dc:subject/>
  <dc:title>ГОРОДОЦЬКА МІСЬКА РАДА</dc:title>
</cp:coreProperties>
</file>